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11.2020                                                                                                                       № 12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ллег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  <w:r>
        <w:rPr>
          <w:sz w:val="26"/>
          <w:szCs w:val="26"/>
        </w:rPr>
        <w:t>– Степанищева О.В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  <w:r>
        <w:rPr>
          <w:sz w:val="26"/>
          <w:szCs w:val="26"/>
        </w:rPr>
        <w:t xml:space="preserve"> – Свиридов А.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ь</w:t>
      </w:r>
      <w:r>
        <w:rPr>
          <w:sz w:val="26"/>
          <w:szCs w:val="26"/>
        </w:rPr>
        <w:t xml:space="preserve"> – Абъятанова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изводственной программы МКУ «ЕДДС Наримановского района» (ОГРН 1123023002101) в сфере холодного водоснабжения (подвоз воды) на 2021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лад уполномоченного по делу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ицына Л. А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КУ «ЕДДС Наримановского района» (ОГРН 1123023002101) в сфере холодного водоснабжения (подвоз воды) на 2021 год, предложила утвердить производственную программу МКУ «ЕДДС Наримановского района» (ОГРН 1123023002101) в сфере холодного водоснабжения (подвоз воды) на 2021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епанищева О.В.</w:t>
      </w:r>
      <w:r>
        <w:rPr>
          <w:sz w:val="26"/>
          <w:szCs w:val="26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 641, и оценки доступности для абонентов тарифа на подвоз воды МКУ «ЕДДС Наримановского района» (ОГРН 1123023002101), учтенного при формировании производственной программы, и провести голос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оизводственную программу МКУ «ЕДДС Наримановского района» (ОГРН 1123023002101) в сфере холодного водоснабжения (подвоз воды) на 2021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аспоряжение службы по тарифам Астраханской области от 27.11.2019 № 91 «Об утверждении производственной программы МКУ «ЕДДС Наримановского района» (ОГРН 1123023002101) в сфере холодного водоснабжения (подвоз воды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В срок не позднее трех рабочих дней со дня подписания направить копию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 В течение семи рабочих дней со дня подписания направить копию распоряжения и копию настоящего протокола в МКУ «ЕДДС Наримановского района» (ОГРН 1123023002101) и администрацию МО «Нариманов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3.3. В течение семи рабочих дней со дня принятия направить копию распоряжения и копию настоящего протокола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 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6"/>
          <w:szCs w:val="26"/>
        </w:rPr>
        <w:t>3.5. 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astrtarif.ru</w:t>
        </w:r>
      </w:hyperlink>
      <w:r>
        <w:rPr>
          <w:sz w:val="26"/>
          <w:szCs w:val="26"/>
        </w:rPr>
        <w:t>) в информационно-телекоммуникационной сети «Интернет».</w:t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1" w:hanging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3797"/>
      </w:tblGrid>
      <w:tr>
        <w:trPr>
          <w:trHeight w:val="210" w:hRule="atLeast"/>
        </w:trPr>
        <w:tc>
          <w:tcPr>
            <w:tcW w:w="6166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</w:t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166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166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ллегии:</w:t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166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6166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616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616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6166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Н.Н. Абъят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44:00Z</dcterms:created>
  <dc:creator>Катя</dc:creator>
  <dc:description/>
  <cp:keywords/>
  <dc:language>en-US</dc:language>
  <cp:lastModifiedBy>Спицына Лилия Александровна</cp:lastModifiedBy>
  <cp:lastPrinted>2020-11-26T10:18:00Z</cp:lastPrinted>
  <dcterms:modified xsi:type="dcterms:W3CDTF">2020-11-26T06:19:00Z</dcterms:modified>
  <cp:revision>30</cp:revision>
  <dc:subject/>
  <dc:title>СЛУЖБА ПО ТАРИФАМ АСТРАХАНСКОЙ ОБЛАСТИ</dc:title>
</cp:coreProperties>
</file>